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ФОП  Черник Ю.П. на право користування облаштованою стоянкою таксі  (машиномісцем), що  по вул.Перемишльській (навпроти ресторану Калина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ФОП  Черник Ю.П. від 10.05.2023, керуючись ст.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укласти договір із автомобільним перевізником (на таксі) ФОП  Черник Ю.П. на право користування облаштованою стоянкою таксі  (машиномісцем) загальною площею 25кв.м., що по вул.Перемишльській (навпроти ресторану Калина) в м.Городок, терміном на 3 (три)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становити плату за користування облаштованою стоянкою таксі (машиномісцем) у розмірі 12% від середньої оцінки землі комерційного використання по даній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ОП  Черник Ю.П. забезпечити 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першого заступника міського голови  Л.Комнатного.</w:t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/>
      </w:pP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           Володимир РЕМЕНЯК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48:00Z</dcterms:created>
  <dc:creator>Роман Остапович</dc:creator>
  <dc:description/>
  <cp:keywords/>
  <dc:language>en-US</dc:language>
  <cp:lastModifiedBy>admin</cp:lastModifiedBy>
  <cp:lastPrinted>2021-04-08T10:01:00Z</cp:lastPrinted>
  <dcterms:modified xsi:type="dcterms:W3CDTF">2023-05-15T12:13:00Z</dcterms:modified>
  <cp:revision>7</cp:revision>
  <dc:subject/>
  <dc:title>ГОРОДОЦЬКА  МІСЬКА  РАДА</dc:title>
</cp:coreProperties>
</file>